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sz w:val="36"/>
          <w:szCs w:val="36"/>
        </w:rPr>
        <w:t>“</w:t>
      </w:r>
      <w:r>
        <w:rPr>
          <w:sz w:val="36"/>
          <w:szCs w:val="36"/>
        </w:rPr>
        <w:t>Marriage Counselor”</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Eric Anello</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Miss Johnson</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Homeroom 22</w:t>
      </w:r>
    </w:p>
    <w:p>
      <w:pPr>
        <w:pStyle w:val="Normal"/>
        <w:spacing w:lineRule="auto" w:line="480"/>
        <w:jc w:val="center"/>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434340</wp:posOffset>
            </wp:positionV>
            <wp:extent cx="2971800" cy="1805305"/>
            <wp:effectExtent l="0" t="0" r="0" b="0"/>
            <wp:wrapTight wrapText="bothSides">
              <wp:wrapPolygon edited="0">
                <wp:start x="1310" y="162"/>
                <wp:lineTo x="1310" y="8138"/>
                <wp:lineTo x="604" y="10796"/>
                <wp:lineTo x="500" y="11460"/>
                <wp:lineTo x="401" y="13452"/>
                <wp:lineTo x="-2" y="16109"/>
                <wp:lineTo x="-2" y="16943"/>
                <wp:lineTo x="604" y="18772"/>
                <wp:lineTo x="903" y="21429"/>
                <wp:lineTo x="16145" y="21429"/>
                <wp:lineTo x="20486" y="21429"/>
                <wp:lineTo x="20989" y="21097"/>
                <wp:lineTo x="20989" y="18772"/>
                <wp:lineTo x="21600" y="16780"/>
                <wp:lineTo x="21600" y="15783"/>
                <wp:lineTo x="21193" y="13452"/>
                <wp:lineTo x="21092" y="10796"/>
                <wp:lineTo x="19780" y="8138"/>
                <wp:lineTo x="19780" y="162"/>
                <wp:lineTo x="1310" y="1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971800" cy="1805305"/>
                    </a:xfrm>
                    <a:prstGeom prst="rect">
                      <a:avLst/>
                    </a:prstGeom>
                  </pic:spPr>
                </pic:pic>
              </a:graphicData>
            </a:graphic>
          </wp:anchor>
        </w:drawing>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rPr/>
      </w:pPr>
      <w:r>
        <w:rPr/>
        <w:tab/>
        <w:t>In America, we have careers to maintain ourselves and our families with money. We have careers because it is just something we like to do. According to Webster’s New Collegiate Dictionary, a career is a field for or pursuit of consecutive progressive achievement especially in public, professional, or business life. However, I have a simpler definition; A career is something you do in life for enjoyment and to maintain you and your families welfare. See, a career is simple enough in definition, but sometimes people choose careers for reasons other then the two I believe in, which is most often a very poor idea. To me one of the most important things in life is to have a career, specifically a career as a marriage counselor. This is my career choice because I like to help people with their problems and I would like to further myself by doing so. I have always looked up to people who choose to help others all day even when they probably have their own stresses in life. Just like every career in this country, marriage counseling has its own perks and fallbacks.</w:t>
      </w:r>
    </w:p>
    <w:p>
      <w:pPr>
        <w:pStyle w:val="Normal"/>
        <w:spacing w:lineRule="auto" w:line="480"/>
        <w:rPr/>
      </w:pPr>
      <w:r>
        <w:rPr/>
        <w:tab/>
        <w:t>The marriage counseling career has its own requirement and duties just as every other career. You would have to do things such as identifying clients’ feelings and behaviors, take observations and make note of their behavior, and counsel clients on unsatisfactory relationships, divorce and separation, and financial difficulties. You would also have to counsel the children of the couple that you are counseling. Another duty of the counselor would be to determine whether clients should be counseled or referred to other specialists in fields like medicine, psychiatry, and legal aid. This job would require things such as creativity, persistence, emotional involvement, language skills and social skills. Those are just a few of the very many responsibilities and requirements that a typical marriage counselor would have to deal with on a day to day basis.</w:t>
      </w:r>
    </w:p>
    <w:p>
      <w:pPr>
        <w:pStyle w:val="Normal"/>
        <w:spacing w:lineRule="auto" w:line="480"/>
        <w:rPr/>
      </w:pPr>
      <w:r>
        <w:rPr/>
        <w:tab/>
        <w:t xml:space="preserve">The benefits of being a marriage counselor are always present as they are in every career. The benefits can vary greatly, as where you get pad more (around $60,000 a year) in a private practice when you only get paid around $35,000 a year in a public practice. However, you only can get a pension plan when you work on your own, but paid vacations, health insurance, and pension as well in a public practice. You would have to work in an office where you could give your complete and undivided attention to your client’s problems. As you can tell, a marriage counselor’s rewards are what he/she makes of it. </w:t>
      </w:r>
    </w:p>
    <w:p>
      <w:pPr>
        <w:pStyle w:val="Normal"/>
        <w:spacing w:lineRule="auto" w:line="480"/>
        <w:rPr/>
      </w:pPr>
      <w:r>
        <w:rPr/>
        <w:tab/>
        <w:t xml:space="preserve">A marriage counselor has to take a lot of schooling before actually becoming a marriage counselor. Most counselors have a Master’s degree or a Doctoral degree before going into work. A master’s degree would be the minimum education level you have to have to easily find work as a marriage counselor. In college, most take courses in sociology, social work, psychology, and modern foreign languages. Also, before entering the counseling world on your own, you will need supervision for at least two years by a licensed professional. Experience would be required for big agency work, so to get the experience required, you could always just do temp work at an agency while still in college. </w:t>
      </w:r>
    </w:p>
    <w:p>
      <w:pPr>
        <w:pStyle w:val="Normal"/>
        <w:spacing w:lineRule="auto" w:line="480"/>
        <w:rPr/>
      </w:pPr>
      <w:r>
        <w:rPr/>
        <w:tab/>
        <w:t>Mainly, you would find marriage counselors working in offices, often times near other medical facilities. For instance, if you wanted to find a marriage counselor’s office in Altoona, there is one in the Blair Medical Associates building.</w:t>
      </w:r>
    </w:p>
    <w:p>
      <w:pPr>
        <w:pStyle w:val="Normal"/>
        <w:spacing w:lineRule="auto" w:line="480"/>
        <w:rPr/>
      </w:pPr>
      <w:r>
        <w:rPr/>
        <w:tab/>
        <w:t>The beginning salary for a licensed marriage counselor is where around $30,000 to $33,000 a year. The national average varies greatly, but it is somewhere around $39,000 to $40,000 a year. The current salary of being a marriage counselor in Altoona is $37,000 a year. In order to increase the salary, you could enter your own private practice, where you would make roughly $60,000 a year, or you could just hold out for a long time, and as you get more experience as a counselor, the more your earnings will grow.</w:t>
      </w:r>
    </w:p>
    <w:p>
      <w:pPr>
        <w:pStyle w:val="Normal"/>
        <w:spacing w:lineRule="auto" w:line="480"/>
        <w:rPr/>
      </w:pPr>
      <w:r>
        <w:rPr/>
        <w:tab/>
        <w:t>Advancement in this field is somewhat limited in its choices. You could advance to a position where you directed a whole department of counselors, or you could become a counselor trainer or even a teacher. In order to advance, you would have to be experienced in this field and then further education by obtaining a Doctoral degree.</w:t>
      </w:r>
    </w:p>
    <w:p>
      <w:pPr>
        <w:pStyle w:val="Normal"/>
        <w:spacing w:lineRule="auto" w:line="480"/>
        <w:rPr/>
      </w:pPr>
      <w:r>
        <w:rPr/>
        <w:tab/>
        <w:t>The chances of someone getting this career is highly likely, because the demand is high right now and projections show that a 19% increase of counselors needed will come by 2012. To apply for this job, you would first have to make contacts with agencies who are interested in hiring while you are still in college, and then you could always look in newspapers and professional journals.</w:t>
      </w:r>
    </w:p>
    <w:p>
      <w:pPr>
        <w:pStyle w:val="Normal"/>
        <w:spacing w:lineRule="auto" w:line="480"/>
        <w:rPr/>
      </w:pPr>
      <w:r>
        <w:rPr/>
        <w:tab/>
        <w:t xml:space="preserve">If you could not get this career, you could always consider going into work as a family counselor, who deals with families who are going through a troubled time. Other related careers would be a psychiatrist and a group counselor. Work as a family counselor or a group counselor would ultimately end up with giving you opportunities to advance to a career as a marriage counselor. </w:t>
      </w:r>
    </w:p>
    <w:p>
      <w:pPr>
        <w:pStyle w:val="Normal"/>
        <w:spacing w:lineRule="auto" w:line="480"/>
        <w:rPr/>
      </w:pPr>
      <w:r>
        <w:rPr/>
        <w:tab/>
        <w:t xml:space="preserve">A career as a marriage counselor is perfect for those who like to help others with problems in relationships. Although the schooling for it can get very lengthy and the work can often times be very demanding, it is always very rewarding to know that you have done some good in the lives of others. So if you have interest in this career, you could start with college classes in sociology, and then work for your masters degree to almost ensure that you will get the job.  </w:t>
      </w:r>
    </w:p>
    <w:p>
      <w:pPr>
        <w:pStyle w:val="Normal"/>
        <w:spacing w:lineRule="auto" w:line="480"/>
        <w:jc w:val="center"/>
        <w:rPr>
          <w:sz w:val="36"/>
          <w:szCs w:val="36"/>
        </w:rPr>
      </w:pPr>
      <w:r>
        <w:rPr>
          <w:sz w:val="36"/>
          <w:szCs w:val="36"/>
          <w:u w:val="single"/>
        </w:rPr>
        <w:t>References</w:t>
      </w:r>
    </w:p>
    <w:p>
      <w:pPr>
        <w:pStyle w:val="Normal"/>
        <w:spacing w:lineRule="auto" w:line="480"/>
        <w:rPr>
          <w:sz w:val="36"/>
          <w:szCs w:val="36"/>
        </w:rPr>
      </w:pPr>
      <w:r>
        <w:rPr>
          <w:sz w:val="36"/>
          <w:szCs w:val="36"/>
        </w:rPr>
      </w:r>
    </w:p>
    <w:p>
      <w:pPr>
        <w:pStyle w:val="Normal"/>
        <w:spacing w:lineRule="auto" w:line="480"/>
        <w:rPr/>
      </w:pPr>
      <w:r>
        <w:rPr/>
        <w:t xml:space="preserve">Peacock, Judith. </w:t>
      </w:r>
      <w:r>
        <w:rPr>
          <w:u w:val="single"/>
        </w:rPr>
        <w:t>Career Information Center</w:t>
      </w:r>
      <w:r>
        <w:rPr/>
        <w:t>.</w:t>
      </w:r>
    </w:p>
    <w:p>
      <w:pPr>
        <w:pStyle w:val="Normal"/>
        <w:spacing w:lineRule="auto" w:line="480"/>
        <w:rPr/>
      </w:pPr>
      <w:r>
        <w:rPr/>
        <w:t>New York: MacMillian Publishing Company, 1996</w:t>
      </w:r>
    </w:p>
    <w:p>
      <w:pPr>
        <w:pStyle w:val="Normal"/>
        <w:spacing w:lineRule="auto" w:line="480"/>
        <w:rPr/>
      </w:pPr>
      <w:r>
        <w:rPr/>
      </w:r>
    </w:p>
    <w:p>
      <w:pPr>
        <w:pStyle w:val="Normal"/>
        <w:spacing w:lineRule="auto" w:line="480"/>
        <w:rPr/>
      </w:pPr>
      <w:r>
        <w:rPr/>
        <w:t xml:space="preserve">Clark, Jeanne. </w:t>
      </w:r>
      <w:r>
        <w:rPr>
          <w:u w:val="single"/>
        </w:rPr>
        <w:t>O*NET Dictionary of Occupational Titles.</w:t>
      </w:r>
    </w:p>
    <w:p>
      <w:pPr>
        <w:pStyle w:val="Normal"/>
        <w:spacing w:lineRule="auto" w:line="480"/>
        <w:rPr/>
      </w:pPr>
      <w:r>
        <w:rPr/>
        <w:t>Indianapolis: JIST Publishing, 2004</w:t>
      </w:r>
    </w:p>
    <w:p>
      <w:pPr>
        <w:pStyle w:val="Normal"/>
        <w:spacing w:lineRule="auto" w:line="480"/>
        <w:rPr/>
      </w:pPr>
      <w:r>
        <w:rPr/>
      </w:r>
    </w:p>
    <w:p>
      <w:pPr>
        <w:pStyle w:val="Normal"/>
        <w:spacing w:lineRule="auto" w:line="480"/>
        <w:rPr/>
      </w:pPr>
      <w:r>
        <w:rPr/>
        <w:t>“</w:t>
      </w:r>
      <w:r>
        <w:rPr/>
        <w:t>Career Exploration: The Personal Side of Work”</w:t>
      </w:r>
    </w:p>
    <w:p>
      <w:pPr>
        <w:pStyle w:val="Normal"/>
        <w:spacing w:lineRule="auto" w:line="480"/>
        <w:rPr/>
      </w:pPr>
      <w:r>
        <w:rPr/>
        <w:t xml:space="preserve">12/18/2006 &lt;http://www.jobprofiles.org/heacounselor3.htm&gt; </w:t>
      </w:r>
    </w:p>
    <w:p>
      <w:pPr>
        <w:pStyle w:val="Normal"/>
        <w:spacing w:lineRule="auto" w:line="480"/>
        <w:rPr/>
      </w:pPr>
      <w:r>
        <w:rPr/>
      </w:r>
    </w:p>
    <w:p>
      <w:pPr>
        <w:pStyle w:val="Normal"/>
        <w:spacing w:lineRule="auto" w:line="480"/>
        <w:rPr/>
      </w:pPr>
      <w:r>
        <w:rPr/>
        <w:t>“</w:t>
      </w:r>
      <w:r>
        <w:rPr/>
        <w:t>Marriage Counselor”. 2006 COIN Career Guidance System. COIN Educational</w:t>
      </w:r>
    </w:p>
    <w:p>
      <w:pPr>
        <w:pStyle w:val="Normal"/>
        <w:spacing w:lineRule="auto" w:line="480"/>
        <w:rPr/>
      </w:pPr>
      <w:r>
        <w:rPr/>
        <w:t>Products. 2005.</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40:00Z</dcterms:created>
  <dc:creator>Bellwood-Antis School District</dc:creator>
  <dc:description/>
  <cp:keywords/>
  <dc:language>en-US</dc:language>
  <cp:lastModifiedBy>Bellwood-Antis School District</cp:lastModifiedBy>
  <cp:lastPrinted>2007-01-08T10:08:00Z</cp:lastPrinted>
  <dcterms:modified xsi:type="dcterms:W3CDTF">2007-01-08T15:10:00Z</dcterms:modified>
  <cp:revision>7</cp:revision>
  <dc:subject/>
  <dc:title>Eric Anello</dc:title>
</cp:coreProperties>
</file>